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/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1.75pt" filled="f" o:ole="">
            <v:imagedata r:id="rId3" o:title=""/>
          </v:shape>
          <o:OLEObject Type="Embed" ProgID="" ShapeID="ole_rId2" DrawAspect="Content" ObjectID="_2055599368" r:id="rId2"/>
        </w:objec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C I T T A’    D I    P O T E N Z A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SEGRETERIA GENER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OGGETTO: </w:t>
      </w:r>
      <w:r>
        <w:rPr>
          <w:b/>
          <w:sz w:val="24"/>
        </w:rPr>
        <w:t xml:space="preserve">APPROVAZIONE DEL PIANO ESECUTIVO DI GESTIONE </w:t>
      </w:r>
      <w:r>
        <w:rPr>
          <w:b/>
          <w:color w:val="000000"/>
          <w:sz w:val="24"/>
        </w:rPr>
        <w:t>2018-2020</w:t>
      </w:r>
      <w:r>
        <w:rPr>
          <w:b/>
          <w:sz w:val="24"/>
        </w:rPr>
        <w:t xml:space="preserve"> E PIANO DEGLI OBIETTIVI  </w:t>
      </w:r>
      <w:r>
        <w:rPr>
          <w:b/>
          <w:color w:val="000000"/>
          <w:sz w:val="24"/>
        </w:rPr>
        <w:t>2018</w:t>
      </w:r>
      <w:r>
        <w:rPr>
          <w:b/>
          <w:i/>
          <w:color w:val="000000"/>
          <w:sz w:val="24"/>
        </w:rPr>
        <w:t>.</w:t>
      </w:r>
      <w:r>
        <w:rPr>
          <w:b/>
          <w:i/>
          <w:color w:val="FF0000"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Relazione istruttoria/illustrativ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PREMESSO che: </w:t>
      </w:r>
    </w:p>
    <w:p>
      <w:pPr>
        <w:pStyle w:val="TextBody"/>
        <w:numPr>
          <w:ilvl w:val="0"/>
          <w:numId w:val="2"/>
        </w:numPr>
        <w:rPr/>
      </w:pPr>
      <w:r>
        <w:rPr/>
        <w:t>con deliberazione del Consiglio comunale n. 95 del 17/11/2014, sono state approvate le Linee Programmatiche di mandato del Sindaco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l Consiglio Comunale, </w:t>
      </w:r>
      <w:r>
        <w:rPr>
          <w:rFonts w:eastAsia="Times New Roman" w:cs="Times New Roman"/>
          <w:color w:val="auto"/>
          <w:sz w:val="24"/>
          <w:szCs w:val="20"/>
          <w:lang w:val="en-US" w:bidi="ar-SA"/>
        </w:rPr>
        <w:t xml:space="preserve">con deliberazione n. 9 del 26/02/2018, ha approvato il DUP (Documento Unico di Programmazione) e con deliberazione n. 10 </w:t>
      </w:r>
      <w:r>
        <w:rPr>
          <w:rFonts w:eastAsia="Times New Roman" w:cs="Times New Roman"/>
          <w:color w:val="auto"/>
          <w:sz w:val="24"/>
          <w:szCs w:val="20"/>
          <w:lang w:val="en-US" w:eastAsia="zh-CN" w:bidi="ar-SA"/>
        </w:rPr>
        <w:t xml:space="preserve">del 26/02/2018   è stato adottato il Bilancio di Previsione per il periodo 2018-2020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MESSO, altresì, che, attraverso una procedura di proposta e di negoziazione tra la Giunta, i Dirigenti e il Segretario Generale, si è addivenuti alla predisposizione degli obiettivi che discendono dalle linee programmatiche del Sindaco e dagli obiettivi strategici espressi nel DUP, integrati da ulteriori obiettivi indicati dagli Assessori e dagli stessi Dirigenti, in coerenza con gli atti programmatori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CONSIDERATO</w:t>
      </w:r>
      <w:r>
        <w:rPr/>
        <w:t xml:space="preserve"> che: </w:t>
      </w:r>
    </w:p>
    <w:p>
      <w:pPr>
        <w:pStyle w:val="TextBody"/>
        <w:numPr>
          <w:ilvl w:val="0"/>
          <w:numId w:val="2"/>
        </w:numPr>
        <w:rPr/>
      </w:pPr>
      <w:r>
        <w:rPr/>
        <w:t>questa Amministrazione intende adottare un Piano Esecutivo di Gestione contenente, in una unificazione organica, il Piano Dettagliato degli Obiettivi, di cui all’art.108, comma 1 del TUEL ed il Piano degli Obiettivi, ossia Piano della Performance, di cui all’art 10 del Decreto Legislativo 27 ottobre 2009, n. 150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ale documento di dettaglio e di declinazione della programmazione operativa assegna alle strutture organizzative dell’Ente i predetti obiettivi, unitamente agli indicatori per il monitoraggio del loro raggiungimento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TO il Decreto Legislativo 18 agosto 2000 n° 267, con particolare riferimento all’art. 107 “Funzioni e Responsabilità dei Dirigenti “ e all’art. 169 “ Piano Esecutivo di Gestione”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ISTI i provvedimenti sindacali di attribuzione degli incarichi di direzione e dei relativi Centri di Costo ai Dirigenti dell’Amministrazione, adottati in esecuzione del nuovo modello organizzativo approvato con </w:t>
      </w:r>
      <w:r>
        <w:rPr>
          <w:color w:val="000000"/>
        </w:rPr>
        <w:t>deliberazione della</w:t>
      </w:r>
      <w:r>
        <w:rPr>
          <w:color w:val="CE181E"/>
        </w:rPr>
        <w:t xml:space="preserve"> </w:t>
      </w:r>
      <w:r>
        <w:rPr>
          <w:color w:val="auto"/>
        </w:rPr>
        <w:t xml:space="preserve">Giunta comunale n. 37 del 15/02/2018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SIDERATO che la presente proposta del Piano Esecutivo di Gestione </w:t>
      </w:r>
      <w:r>
        <w:rPr>
          <w:color w:val="000000"/>
        </w:rPr>
        <w:t>2018-2020</w:t>
      </w:r>
      <w:r>
        <w:rPr/>
        <w:t xml:space="preserve"> e del Piano degli obiettivi per l'anno </w:t>
      </w:r>
      <w:r>
        <w:rPr>
          <w:color w:val="000000"/>
        </w:rPr>
        <w:t xml:space="preserve">2018 </w:t>
      </w:r>
      <w:r>
        <w:rPr/>
        <w:t>è stata predisposta dall’U.D. Risorse Finanziarie e da questa Segreteria Generale, per l'attuazione degli indirizzi e degli obiettivi stabiliti dagli organi di governo dell'ente, secondo le direttive impartite dal Sindaco e secondo</w:t>
      </w:r>
      <w:r>
        <w:rPr>
          <w:i/>
        </w:rPr>
        <w:t xml:space="preserve"> </w:t>
      </w:r>
      <w:r>
        <w:rPr/>
        <w:t>i programmi espressi nel Bilancio di previsione</w:t>
      </w:r>
      <w:r>
        <w:rPr>
          <w:color w:val="000000"/>
        </w:rPr>
        <w:t>, nel Documento Unico di Programmazione e nel Piano triennale delle opere pubbliche, tenuto conto delle modifiche introdotte dalle succitate delibere di Giunta di riorganizzazione dell’Ente;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CONSIDERATO, altresì, che la realizzazione degli obiettivi e delle linee generali d'indirizzo viene affidata ai Dirigenti, unitamente alle risorse finanziarie, umane e strumentali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TO l’allegato Piano degli Obiettivi, suddiviso per le Unità di Direzione dell’Ente, che tiene conto delle modifiche apportate al modello organizzativ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TO il vigente Regolamento di Contabilità dell'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utto quanto sopra premesso ed esposto, si propone di adottare la seguente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DELIBERAZI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pprovare il Piano Esecutivo di Gestione per il periodo 2018-2020 (allegato 1) e il Piano degli Obiettivi (allegato 2) dell’anno finanziario 2018, così come allegati al presente provvedimento per formarne parte integrante e sostanziale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are atto che compete ai Dirigenti, responsabili delle Unità di Direzione, l'assunzione degli atti di gestione sui capitoli del Piano Esecutivo di Gestione, secondo quanto stabilito dal Decreto Legislativo n°267/2000, e successive modifiche ed integrazioni, e dal Regolamento di contabilità dell'Ente, nonché il raggiungimento degli obiettivi previsti nel Piano degli obiettivi, nel rispetto degli indicatori di risultato indicati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are atto che il presente provvedimento rispetta l’equilibrio finanziar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48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en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>
          <w:sz w:val="24"/>
        </w:rPr>
        <w:t>IL SEGRETARIO GENERALE                                                  L’ASSESSORE  AL BILANCI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(Dott. Giovanni Moscatiello)                                                         (Dott. Luigi Vergari)</w:t>
      </w:r>
    </w:p>
    <w:p>
      <w:pPr>
        <w:pStyle w:val="Normal"/>
        <w:ind w:left="566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OGGETTO: APPROVAZIONE DEL PIANO ESECUTIVO DI GESTIONE </w:t>
      </w:r>
      <w:r>
        <w:rPr>
          <w:b/>
          <w:i/>
          <w:color w:val="000000"/>
          <w:sz w:val="24"/>
        </w:rPr>
        <w:t>2018-2020</w:t>
      </w:r>
      <w:r>
        <w:rPr>
          <w:b/>
          <w:i/>
          <w:sz w:val="24"/>
        </w:rPr>
        <w:t xml:space="preserve"> E DEL PIANO DEGLI </w:t>
      </w:r>
      <w:r>
        <w:rPr>
          <w:b/>
          <w:i/>
          <w:color w:val="000000"/>
          <w:sz w:val="24"/>
        </w:rPr>
        <w:t>OBIETTIVI  ANNO 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ulla presente proposta, in ordine alla regolarità tecnica ai sensi dell'art. 49, comma 1, del Decreto legislativo 18.08.2000 n°267 (T.U. Enti Locali), si esprime il seguente </w:t>
      </w:r>
      <w:r>
        <w:rPr>
          <w:b/>
          <w:sz w:val="24"/>
        </w:rPr>
        <w:t>parer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enza,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IL SEGRETARIO GENERALE</w:t>
      </w:r>
    </w:p>
    <w:p>
      <w:pPr>
        <w:pStyle w:val="Normal"/>
        <w:ind w:left="5664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(Dott. Giovanni Moscatiell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ulla presente proposta, in ordine alla regolarità contabile ai sensi dell'art. 49, comma 1, del Decreto legislativo 18.08.2000 n°267 (T.U. Enti Locali), si esprime il seguente </w:t>
      </w:r>
      <w:r>
        <w:rPr>
          <w:b/>
          <w:sz w:val="24"/>
        </w:rPr>
        <w:t>parer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enza,  </w:t>
        <w:tab/>
        <w:t xml:space="preserve">                                 IL DIRIGENTE DELL’U.D. RISORSE FINANZIARIE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(Ing. Mario Restain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0"/>
        <w:color w:val="auto"/>
        <w:lang w:val="en-US" w:eastAsia="zh-CN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4"/>
      <w:szCs w:val="20"/>
      <w:lang w:val="en-US" w:eastAsia="zh-CN" w:bidi="ar-SA"/>
    </w:rPr>
  </w:style>
  <w:style w:type="character" w:styleId="WW8Num3z0">
    <w:name w:val="WW8Num3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WWCarattere">
    <w:name w:val="WW- Carattere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Carattere1">
    <w:name w:val="WW- Carattere1"/>
    <w:qFormat/>
    <w:rPr>
      <w:rFonts w:ascii="Times New Roman" w:hAnsi="Times New Roman" w:eastAsia="Times New Roman" w:cs="Times New Roman"/>
      <w:b/>
      <w:i/>
      <w:sz w:val="38"/>
      <w:szCs w:val="20"/>
    </w:rPr>
  </w:style>
  <w:style w:type="character" w:styleId="WWCarattere2">
    <w:name w:val="WW- Carattere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5:00Z</dcterms:created>
  <dc:creator>Bellino</dc:creator>
  <dc:description/>
  <dc:language>en-US</dc:language>
  <cp:lastModifiedBy/>
  <dcterms:modified xsi:type="dcterms:W3CDTF">2018-04-27T09:48:31Z</dcterms:modified>
  <cp:revision>11</cp:revision>
  <dc:subject/>
  <dc:title> </dc:title>
</cp:coreProperties>
</file>